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Preformat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0" w:name="Par27"/>
            <w:bookmarkStart w:id="1" w:name="Par27"/>
            <w:bookmarkEnd w:id="1"/>
          </w:p>
        </w:tc>
        <w:tc>
          <w:tcPr>
            <w:tcW w:w="4860" w:type="dxa"/>
            <w:tcBorders/>
          </w:tcPr>
          <w:p>
            <w:pPr>
              <w:pStyle w:val="Pre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Preformat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ом министерства строительства, архитектуры и жилищно-коммунального хозяйства Ставропольского края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«___» __________ 2014 г. №                   </w:t>
            </w:r>
          </w:p>
          <w:p>
            <w:pPr>
              <w:pStyle w:val="Preformat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6"/>
      </w:tblGrid>
      <w:tr>
        <w:trPr/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Министру строительства, архитектуры 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exact" w:line="240"/>
              <w:rPr/>
            </w:pPr>
            <w:r>
              <w:rPr/>
              <w:t>жилищно-коммунального хозяйства Ставропольского края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заявител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: ________________________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ефон: __________, факс: ______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ый адрес: 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о предоставлении благоустроенного жилого помещ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специализированного жилищного фонд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Ставропольского края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абзацем 3 пункта 1 статьи 7</w:t>
        </w:r>
      </w:hyperlink>
      <w:r>
        <w:rPr/>
        <w:t xml:space="preserve"> Закона Ставропольского края от 16 марта 2006 г. № 7-кз «О дополнительных гарантиях по социальной поддержке детей-сирот и детей, оставшихся без попечения родителей» и в соответствии с пунктом 4 Порядка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Ставропольского края, утверждено-го постановлением Правительства Ставропольского края от 20 июня 2013 г. № 240-п, прошу предоставить благоустроенное жилое помещение специали-зированного жилищного фонда Ставропольского края по договору найма специализированных жил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ого ответа не требу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»___________ 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                                                 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                        (Ф.И.О.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165BA4619E301D09B2FB996D4A76E2900430D803CC445E7A6AA0CC7576364725D4E2F84E3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55:00Z</dcterms:created>
  <dc:creator>Admin</dc:creator>
  <dc:description/>
  <cp:keywords/>
  <dc:language>en-US</dc:language>
  <cp:lastModifiedBy>Майдаников</cp:lastModifiedBy>
  <cp:lastPrinted>2013-09-02T17:08:00Z</cp:lastPrinted>
  <dcterms:modified xsi:type="dcterms:W3CDTF">2014-02-24T08:04:00Z</dcterms:modified>
  <cp:revision>8</cp:revision>
  <dc:subject/>
  <dc:title>Министру </dc:title>
</cp:coreProperties>
</file>